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директора Мамедовой Ольги Геннадьев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 Основная общеобразовательная школа №64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сведения о доходах, об имуществе и обязательствах имущественного характера их супругов и несовершеннолетних детей за отчетный период с 01 января 2013 года по 31 декабря 2013 года (по состоянию на конец отчетного периода), представленные руководителями муниципального учреж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2"/>
        <w:gridCol w:w="2439"/>
        <w:gridCol w:w="2092"/>
        <w:gridCol w:w="2049"/>
        <w:gridCol w:w="1074"/>
        <w:gridCol w:w="1556"/>
        <w:gridCol w:w="1882"/>
        <w:gridCol w:w="1451"/>
      </w:tblGrid>
      <w:tr>
        <w:trPr>
          <w:trHeight w:val="3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13 год (руб)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принадлежащих на праве собственности (Вид, Марка)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 на размещение указанных све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, подпись)</w:t>
            </w:r>
          </w:p>
        </w:tc>
      </w:tr>
      <w:tr>
        <w:trPr>
          <w:trHeight w:val="4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медова Ольга Геннадье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МОУ «Основная общеобразовательная школа № 64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5.713.4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индивидуальная) собственно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13:00Z</dcterms:created>
  <dc:creator>user</dc:creator>
  <dc:description/>
  <cp:keywords/>
  <dc:language>en-US</dc:language>
  <cp:lastModifiedBy>kad</cp:lastModifiedBy>
  <cp:lastPrinted>2014-05-06T17:33:00Z</cp:lastPrinted>
  <dcterms:modified xsi:type="dcterms:W3CDTF">2014-05-06T14:13:00Z</dcterms:modified>
  <cp:revision>2</cp:revision>
  <dc:subject/>
  <dc:title/>
</cp:coreProperties>
</file>